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暂停</w:t>
            </w:r>
            <w:r>
              <w:rPr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color w:val="000000"/>
                <w:kern w:val="0"/>
                <w:sz w:val="20"/>
                <w:szCs w:val="21"/>
              </w:rPr>
              <w:t>终止研究报告（申请者签名</w:t>
            </w:r>
            <w:r>
              <w:rPr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color w:val="000000"/>
                <w:kern w:val="0"/>
                <w:sz w:val="2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研究总结报告（多中心临床试验：如为参加单位只需提交本中心小结报告，为组长单位提供总结报告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发表与该试验相关的论文（如有需详细列出论文题目、期刊及期卷页，并提供复印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1-29T09:54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